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д. Ушаков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д. Ушако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1 126 849 (один миллион сто двадцать шесть тысяч восемьсот сорок девять) рублей (без учета стоимости абонентских подключений) – 296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.06.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Ушаково – 296 точек подключения (74 оптических ответвителя 1х4)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ж/б опор/подпор  – 187/53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 12 1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К-16 –  1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Л/Г – 76/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6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 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МТОК-Л6/108 – 9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7. Комплект №6 для ввода ОК - 70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1. Разветвитель РО 1х8 – 1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2. Разветвитель РО 1х4 – 7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8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279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9. Монтаж ШКОС-16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0. Установка КУС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2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4-02-17T02:53:00Z</dcterms:modified>
  <cp:revision>21</cp:revision>
  <dc:subject/>
  <dc:title>СОГЛАСОВАНО</dc:title>
</cp:coreProperties>
</file>